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50" w:hanging="0"/>
        <w:rPr>
          <w:rFonts w:ascii="Helv;Arial" w:hAnsi="Helv;Arial" w:cs="Helv;Arial"/>
          <w:b/>
          <w:b/>
          <w:color w:val="000000"/>
          <w:sz w:val="28"/>
          <w:u w:val="single"/>
        </w:rPr>
      </w:pPr>
      <w:r>
        <w:rPr>
          <w:rFonts w:cs="Helv;Arial" w:ascii="Helv;Arial" w:hAnsi="Helv;Arial"/>
          <w:b/>
          <w:color w:val="000000"/>
          <w:sz w:val="28"/>
          <w:u w:val="single"/>
        </w:rPr>
        <w:t>Danger Dave and the Dr. Seuss Ray</w:t>
      </w:r>
    </w:p>
    <w:p>
      <w:pPr>
        <w:pStyle w:val="Normal"/>
        <w:ind w:left="2250" w:hanging="0"/>
        <w:rPr>
          <w:rFonts w:ascii="Helv;Arial" w:hAnsi="Helv;Arial" w:cs="Helv;Arial"/>
          <w:b/>
          <w:b/>
          <w:bCs/>
          <w:color w:val="000000"/>
          <w:sz w:val="28"/>
          <w:u w:val="single"/>
        </w:rPr>
      </w:pPr>
      <w:r>
        <w:rPr>
          <w:rFonts w:cs="Helv;Arial" w:ascii="Helv;Arial" w:hAnsi="Helv;Arial"/>
          <w:b/>
          <w:bCs/>
          <w:color w:val="000000"/>
          <w:sz w:val="28"/>
          <w:u w:val="single"/>
        </w:rPr>
      </w:r>
    </w:p>
    <w:p>
      <w:pPr>
        <w:pStyle w:val="Normal"/>
        <w:ind w:left="2250" w:hanging="0"/>
        <w:rPr>
          <w:rFonts w:ascii="Helv;Arial" w:hAnsi="Helv;Arial" w:cs="Helv;Arial"/>
          <w:bCs/>
          <w:color w:val="000000"/>
        </w:rPr>
      </w:pPr>
      <w:r>
        <w:rPr>
          <w:rFonts w:cs="Helv;Arial" w:ascii="Helv;Arial" w:hAnsi="Helv;Arial"/>
          <w:bCs/>
          <w:color w:val="000000"/>
        </w:rPr>
        <w:t>Copyright © 2003, Rick Carlson</w:t>
      </w:r>
    </w:p>
    <w:p>
      <w:pPr>
        <w:pStyle w:val="Normal"/>
        <w:ind w:left="2250" w:hanging="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We were scanned in empty space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hen we saw a floating face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He said, “Greetings. I’m from the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ig Galactic Mafia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 have searched both low and high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d I think you are The Guy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 shall put you to the test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You will die or take the quest.”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When Dave said, “It could be worse,”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We all started speaking verse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When we asked the hover head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“</w:t>
      </w:r>
      <w:r>
        <w:rPr>
          <w:rFonts w:cs="Arial" w:ascii="Arial" w:hAnsi="Arial"/>
          <w:color w:val="000000"/>
          <w:sz w:val="24"/>
        </w:rPr>
        <w:t>What’s the deal?” Here’s what he said: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“</w:t>
      </w:r>
      <w:r>
        <w:rPr>
          <w:rFonts w:cs="Arial" w:ascii="Arial" w:hAnsi="Arial"/>
          <w:color w:val="000000"/>
          <w:sz w:val="24"/>
        </w:rPr>
        <w:t>I have made you talk this way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t’s the Doctor Seuss Mind Ray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t controls the way you speak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ts effects may last all week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Unless you can find the cure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rom a maiden, sweet and pure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Gaze into her wholesome eyes,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isten to her words, so wise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ook her up – she’s in the book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he will tell you where to look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aybe in some spacer bars,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r in Wrigley Field (on Mars)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ut I won’t give you her name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hat’s not how you play this game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’m afraid I’m out of time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Have fun with your lovely rhyme.”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With a POP! He disappeared,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hen he came back for his beard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nce again, he doused the light,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his time fully out of sight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 turned to Computer Bob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He would help us – it’s his job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“</w:t>
      </w:r>
      <w:r>
        <w:rPr>
          <w:rFonts w:cs="Arial" w:ascii="Arial" w:hAnsi="Arial"/>
          <w:color w:val="000000"/>
          <w:sz w:val="24"/>
        </w:rPr>
        <w:t>Dave, I’ve searched the database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 knew I had seen that face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o you know who that guy was?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hat was Xiggy’s cousin, Buzz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He was raised on Doctor Seuss,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winkle, Twinkle, Mother Goose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ong before he ran or walked,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He was rhyming when he talked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ow he thinks the Universe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ust communicate in verse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d this maiden we must find?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he’s another of his kind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ut she never rhymes, you see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ll her verse is loose and free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t’s a little game they play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Each of them must have their way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or, you see, this Free Verse girl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s his baby sister, Pearl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ow the cause is plain to see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t’s just sibling rivalry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t’s a harmless little prank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irst played on a guy named Frank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rank was Buzz’s boyhood friend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ut that all came to an end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  <w:r>
        <w:br w:type="page"/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rank and Buzz would always play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Until Pearl got in the way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rank had started puberty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o had Pearl – ‘twas plain to see!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uzz flew in a jealous rage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his event would set the stage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or the rest of Buzz’s life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ow he’d never find a wife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ot until his quest was done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d his sister found someone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rave, heroic, strong and sweet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o sweep Pearl right off her feet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ike Prince Charming in the books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man with morals, and good looks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o he searched the galaxy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or a stupid fantasy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He’s been at it quite a bit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’d say he is desperate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hat, or he just has no clue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fter all, he’s chosen you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You’re no charming prince, for sure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o retort – let’s find the cure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ime has also passed for Pearl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he’s no longer just a girl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he has babies of her own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ome brand new and some half-grown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 know where to track her down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he just moved to Happy Town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ased upon an online post,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he shacked up with Hoffa’s ghost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  <w:t>From “The Adventures of Danger Dave, Galactic Hero” Copyright © 1999-2002, Carl Erick “Rick” Carlson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hyperlink r:id="rId1">
      <w:r>
        <w:rPr>
          <w:rStyle w:val="InternetLink"/>
          <w:sz w:val="18"/>
        </w:rPr>
        <w:t>http://www.danger-dave.com</w:t>
      </w:r>
    </w:hyperlink>
    <w:r>
      <w:rPr>
        <w:sz w:val="18"/>
      </w:rPr>
      <w:t xml:space="preserve"> </w:t>
    </w:r>
    <w:hyperlink r:id="rId2">
      <w:r>
        <w:rPr>
          <w:rStyle w:val="InternetLink"/>
          <w:sz w:val="18"/>
        </w:rPr>
        <w:t>http://www.galactichero.org</w:t>
      </w:r>
    </w:hyperlink>
    <w:r>
      <w:rPr>
        <w:sz w:val="18"/>
      </w:rPr>
      <w:t xml:space="preserve"> </w:t>
    </w:r>
    <w:hyperlink r:id="rId3">
      <w:r>
        <w:rPr>
          <w:rStyle w:val="InternetLink"/>
          <w:sz w:val="18"/>
        </w:rPr>
        <w:t>http://www.galacticgreetings.com</w:t>
      </w:r>
    </w:hyperlink>
    <w:r>
      <w:rPr>
        <w:sz w:val="18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anger-dave.com/" TargetMode="External"/><Relationship Id="rId2" Type="http://schemas.openxmlformats.org/officeDocument/2006/relationships/hyperlink" Target="http://www.galactichero.org/" TargetMode="External"/><Relationship Id="rId3" Type="http://schemas.openxmlformats.org/officeDocument/2006/relationships/hyperlink" Target="http://www.galacticgreeting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23:12:00Z</dcterms:created>
  <dc:creator>Rick Carlson</dc:creator>
  <dc:description/>
  <dc:language>en-US</dc:language>
  <cp:lastModifiedBy>Rick Carlson</cp:lastModifiedBy>
  <cp:lastPrinted>2002-08-29T17:03:00Z</cp:lastPrinted>
  <dcterms:modified xsi:type="dcterms:W3CDTF">2003-09-14T03:25:00Z</dcterms:modified>
  <cp:revision>13</cp:revision>
  <dc:subject>Danger Dave, Galactic Hero</dc:subject>
  <dc:title>Galactic Hero Blues</dc:title>
</cp:coreProperties>
</file>